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134" w:right="-1327" w:firstLine="1134"/>
        <w:rPr>
          <w:sz w:val="24"/>
          <w:szCs w:val="24"/>
        </w:rPr>
      </w:pPr>
      <w:r>
        <w:rPr>
          <w:sz w:val="24"/>
          <w:szCs w:val="24"/>
        </w:rPr>
        <w:t>Министерство образования Российской Федерации</w:t>
      </w:r>
    </w:p>
    <w:p>
      <w:pPr>
        <w:pStyle w:val="Normal"/>
        <w:ind w:left="-1134" w:right="-1327" w:firstLine="1134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Университет пищевых производств</w:t>
      </w:r>
    </w:p>
    <w:p>
      <w:pPr>
        <w:pStyle w:val="Normal"/>
        <w:ind w:left="-1134" w:right="-1327" w:firstLine="1134"/>
        <w:jc w:val="center"/>
        <w:rPr>
          <w:sz w:val="24"/>
          <w:szCs w:val="24"/>
        </w:rPr>
      </w:pPr>
      <w:r>
        <w:rPr>
          <w:sz w:val="24"/>
          <w:szCs w:val="24"/>
        </w:rPr>
        <w:t>Институт Экономики и Предпринимательства</w:t>
      </w:r>
    </w:p>
    <w:p>
      <w:pPr>
        <w:pStyle w:val="Normal"/>
        <w:ind w:left="-1134" w:right="-1327" w:firstLine="1134"/>
        <w:jc w:val="center"/>
        <w:rPr>
          <w:sz w:val="24"/>
          <w:szCs w:val="24"/>
        </w:rPr>
      </w:pPr>
      <w:r>
        <w:rPr>
          <w:sz w:val="24"/>
          <w:szCs w:val="24"/>
        </w:rPr>
        <w:t>Кафедра «Кибернетика и прикладной системный</w:t>
      </w:r>
    </w:p>
    <w:p>
      <w:pPr>
        <w:pStyle w:val="Normal"/>
        <w:ind w:left="-1134" w:right="-1327" w:firstLine="1134"/>
        <w:jc w:val="center"/>
        <w:rPr>
          <w:sz w:val="24"/>
          <w:szCs w:val="24"/>
        </w:rPr>
      </w:pPr>
      <w:r>
        <w:rPr>
          <w:sz w:val="24"/>
          <w:szCs w:val="24"/>
        </w:rPr>
        <w:t>анализ»</w:t>
      </w:r>
    </w:p>
    <w:p>
      <w:pPr>
        <w:pStyle w:val="Normal"/>
        <w:ind w:left="-1134" w:right="-1327" w:firstLine="11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right="-1327" w:firstLine="11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right="-1327" w:firstLine="11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0" w:after="0"/>
        <w:ind w:left="-1134" w:right="-1327" w:firstLine="1134"/>
        <w:jc w:val="center"/>
        <w:rPr>
          <w:sz w:val="24"/>
          <w:szCs w:val="24"/>
        </w:rPr>
      </w:pPr>
      <w:r>
        <w:rPr>
          <w:i/>
          <w:sz w:val="24"/>
          <w:szCs w:val="24"/>
        </w:rPr>
        <w:t>ДИПЛОМНОЕ ПРОЕКТИРОВАНИЕ</w:t>
      </w:r>
    </w:p>
    <w:p>
      <w:pPr>
        <w:pStyle w:val="FR1"/>
        <w:spacing w:lineRule="auto" w:line="240"/>
        <w:ind w:left="-1134" w:right="-1327" w:firstLine="1134"/>
        <w:rPr>
          <w:sz w:val="24"/>
          <w:szCs w:val="24"/>
        </w:rPr>
      </w:pPr>
      <w:r>
        <w:rPr>
          <w:sz w:val="24"/>
          <w:szCs w:val="24"/>
        </w:rPr>
        <w:t>ИНФОРМАЦИОННЫЕ СИСТЕМЫ В ЭКОНОМИКЕ</w:t>
      </w:r>
    </w:p>
    <w:p>
      <w:pPr>
        <w:pStyle w:val="Normal"/>
        <w:spacing w:before="440" w:after="0"/>
        <w:ind w:left="-1134" w:right="-1327" w:firstLine="1134"/>
        <w:jc w:val="center"/>
        <w:rPr>
          <w:sz w:val="24"/>
          <w:szCs w:val="24"/>
        </w:rPr>
      </w:pPr>
      <w:r>
        <w:rPr>
          <w:i/>
          <w:sz w:val="24"/>
          <w:szCs w:val="24"/>
        </w:rPr>
        <w:t>Методические указания к проведению дипломного проектирования для студентов по специальности 071900  Информационные системы в экономике</w:t>
      </w:r>
    </w:p>
    <w:p>
      <w:pPr>
        <w:pStyle w:val="FR2"/>
        <w:spacing w:lineRule="auto" w:line="240" w:before="1660" w:after="0"/>
        <w:ind w:left="-1134" w:right="-1327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lineRule="auto" w:line="240" w:before="1660" w:after="0"/>
        <w:ind w:left="-1134" w:right="-1327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lineRule="auto" w:line="240" w:before="1660" w:after="0"/>
        <w:ind w:left="-1134" w:right="-1327" w:firstLine="1134"/>
        <w:rPr>
          <w:sz w:val="24"/>
          <w:szCs w:val="24"/>
        </w:rPr>
      </w:pPr>
      <w:r>
        <w:rPr>
          <w:sz w:val="24"/>
          <w:szCs w:val="24"/>
        </w:rPr>
        <w:t>МОСКВА 2003</w:t>
      </w:r>
    </w:p>
    <w:p>
      <w:pPr>
        <w:pStyle w:val="Normal"/>
        <w:ind w:left="-1134" w:right="-1327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134" w:right="-1327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134" w:right="-1327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134" w:right="-1327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ind w:left="-1134" w:right="-1327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numPr>
          <w:ilvl w:val="0"/>
          <w:numId w:val="3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Цель и задачи дипломного проектирования</w:t>
      </w:r>
    </w:p>
    <w:p>
      <w:pPr>
        <w:pStyle w:val="Normal"/>
        <w:numPr>
          <w:ilvl w:val="0"/>
          <w:numId w:val="3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матика и объекты дипломного проекта</w:t>
      </w:r>
    </w:p>
    <w:p>
      <w:pPr>
        <w:pStyle w:val="Normal"/>
        <w:numPr>
          <w:ilvl w:val="0"/>
          <w:numId w:val="3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Структура, содержание и объем дипломного проекта</w:t>
      </w:r>
    </w:p>
    <w:p>
      <w:pPr>
        <w:pStyle w:val="Normal"/>
        <w:numPr>
          <w:ilvl w:val="0"/>
          <w:numId w:val="3"/>
        </w:numPr>
        <w:ind w:left="-1134" w:right="-1327" w:firstLine="1134"/>
        <w:jc w:val="both"/>
        <w:rPr/>
      </w:pPr>
      <w:r>
        <w:rPr>
          <w:sz w:val="24"/>
          <w:szCs w:val="24"/>
        </w:rPr>
        <w:t>Методические указания к выполнению основных разделов дипломного проекта</w:t>
      </w:r>
    </w:p>
    <w:p>
      <w:pPr>
        <w:pStyle w:val="Normal"/>
        <w:numPr>
          <w:ilvl w:val="0"/>
          <w:numId w:val="3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применению средств вычислительной техники в дипломном проектировании</w:t>
      </w:r>
    </w:p>
    <w:p>
      <w:pPr>
        <w:pStyle w:val="Normal"/>
        <w:numPr>
          <w:ilvl w:val="0"/>
          <w:numId w:val="3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дипломным проектированием</w:t>
      </w:r>
    </w:p>
    <w:p>
      <w:pPr>
        <w:pStyle w:val="Normal"/>
        <w:numPr>
          <w:ilvl w:val="0"/>
          <w:numId w:val="3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работ над дипломным проектом</w:t>
      </w:r>
    </w:p>
    <w:p>
      <w:pPr>
        <w:pStyle w:val="Normal"/>
        <w:numPr>
          <w:ilvl w:val="1"/>
          <w:numId w:val="3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Выбор тем, оформление задания и составление плана работ</w:t>
      </w:r>
    </w:p>
    <w:p>
      <w:pPr>
        <w:pStyle w:val="Normal"/>
        <w:numPr>
          <w:ilvl w:val="1"/>
          <w:numId w:val="3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Сбор материалов по дипломному проектированию</w:t>
      </w:r>
    </w:p>
    <w:p>
      <w:pPr>
        <w:pStyle w:val="Normal"/>
        <w:numPr>
          <w:ilvl w:val="1"/>
          <w:numId w:val="3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показателей эффективности систем обработки данных </w:t>
      </w:r>
    </w:p>
    <w:p>
      <w:pPr>
        <w:pStyle w:val="Normal"/>
        <w:numPr>
          <w:ilvl w:val="1"/>
          <w:numId w:val="3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Порядок выполнения и оформления дипломного проекта</w:t>
      </w:r>
    </w:p>
    <w:p>
      <w:pPr>
        <w:pStyle w:val="Normal"/>
        <w:numPr>
          <w:ilvl w:val="1"/>
          <w:numId w:val="3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ГОСТов</w:t>
      </w:r>
    </w:p>
    <w:p>
      <w:pPr>
        <w:pStyle w:val="Normal"/>
        <w:numPr>
          <w:ilvl w:val="0"/>
          <w:numId w:val="3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ходом дипломного проектирования</w:t>
      </w:r>
    </w:p>
    <w:p>
      <w:pPr>
        <w:pStyle w:val="Normal"/>
        <w:numPr>
          <w:ilvl w:val="0"/>
          <w:numId w:val="3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Порядок рецензирования и представления дипломных проектов к защите</w:t>
      </w:r>
    </w:p>
    <w:p>
      <w:pPr>
        <w:pStyle w:val="Normal"/>
        <w:numPr>
          <w:ilvl w:val="0"/>
          <w:numId w:val="3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Защита дипломных проектов</w:t>
      </w:r>
    </w:p>
    <w:p>
      <w:pPr>
        <w:pStyle w:val="Normal"/>
        <w:numPr>
          <w:ilvl w:val="0"/>
          <w:numId w:val="3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иблиографический список, литературы и стандартов используемых для ДП.</w:t>
      </w:r>
    </w:p>
    <w:p>
      <w:pPr>
        <w:pStyle w:val="Normal"/>
        <w:numPr>
          <w:ilvl w:val="0"/>
          <w:numId w:val="3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: Бланк задания на дипломное проектирование в МГУПП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: Титульный лист на дипломный проект в МГУПП, Институт Экономики и Предпринимательства, кафедра «Кибернетика и прикладной системный анализ»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>Приложение 3: Памятка для дипломника по специальности 071900 «Информационные системы в экономике»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4: Перечень стандартов для дипломного проектирования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5: Список условных сокращений. </w:t>
      </w:r>
      <w:r>
        <w:br w:type="page"/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работка и защита дипломного проекта (далее ДП) является заключительным этапом обучения студентов МГУПП по специальности 071900 «Информационные системы в экономике»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отдельных случаях, в соответствии с требованиями Министерства образования РФ, могут выполняться дипломные работы (ДР), носящие, в основном, научно-исследовательский характер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ДП должно быть разработано и обосновано эффективное решение экономической или инженерной задачи (далее – (задачи)) на базе современных методов управления, экономико-математического моделирования и средств вычислительной техники (ВТ)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етодические указания разработаны с привлечением аналогичных материалов «Института информационных систем в экономике и управлении» Санкт-Петербургской Государственной инженерно-экономической академии и разработок факультета «Экономической информатики» Московского Государственного Университета экономики, статистики и информатики (МЭСИ)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ДП должны быть отражены основные этапы проектных работ по разработке экономических информационных систем (ЭИС) на всех стадиях их жизненного цикла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lineRule="auto" w:line="240" w:before="0" w:after="0"/>
        <w:ind w:left="-1134" w:right="-1327" w:firstLine="1134"/>
        <w:rPr>
          <w:sz w:val="24"/>
          <w:szCs w:val="24"/>
        </w:rPr>
      </w:pPr>
      <w:r>
        <w:rPr>
          <w:sz w:val="24"/>
          <w:szCs w:val="24"/>
        </w:rPr>
        <w:t>2. Цель и задачи дипломного проектирования</w:t>
      </w:r>
    </w:p>
    <w:p>
      <w:pPr>
        <w:pStyle w:val="Normal"/>
        <w:spacing w:before="40" w:after="0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сновной целью дипломного проектирования является использование и проверка полученных в процессе обучения студентом теоретических знаний и практических навыков, студент должен уметь самостоятельно ставить и решать с использо</w:t>
        <w:softHyphen/>
        <w:t>ванием современных экономико-математических методов (ЭММ) и средств вычислительной техники (СВТ), (с помощью информационных технологий, информационных систем управления и методов системного анализа),  экономические и инженерные задачи управ</w:t>
        <w:softHyphen/>
        <w:t>ления производственно-хозяйственной, научно-исследовательской, финансовой и предпринимательской деятельностью различных орга</w:t>
        <w:softHyphen/>
        <w:t>низационно-экономических структур в современных условиях рынка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стижение указанной цели требует от студента последователь</w:t>
        <w:softHyphen/>
        <w:t>ного выполнения следующих работ: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ехнико-экономического обследования и анализа производ</w:t>
        <w:softHyphen/>
        <w:t>ственно-хозяйственной деятельности объекта управления и предмета информатизации;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держательной постановки задачи, ориентированной на рыночные методы хозяйствования и применение ЭММ и СВТ;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матизации решения задачи на реальных или условных дан</w:t>
        <w:softHyphen/>
        <w:t>ных с последующим расчетом показателей, характеризующих ее экономическую эф</w:t>
        <w:softHyphen/>
        <w:t>фективность; (по прилагаемому к данному положению о дипломном проектировании методики расчета фактической экономической эффективности ДП и ДР)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работки организационно-технических рекомендаций и прак</w:t>
        <w:softHyphen/>
        <w:t>тических мероприятий по внедрению результатов решения задачи в производственно-хозяйственную деятельность объекта;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становки и решения задач обеспечения безопасности жизнедеятельности управленческого персонала в условиях функционирования конкретного объекта с учетом внедрения технических средств автоматизации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>Дипломный проект выполняется студентом самостоятельно, на конкретном материале различных хозяйственных объектов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>В результате работы над дипломным проектом и его защиты перед Государственной аттестационной комиссией студент должен показать, в какой степени он подготовлен для самостоятельной ра</w:t>
        <w:softHyphen/>
        <w:t>боты по информатизации организационной, экономической, управ</w:t>
        <w:softHyphen/>
        <w:t>ленческой, научно-исследовательской, проектно-конструкторской, финансовой и предпринимательской деятельности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right="-1327" w:firstLine="1134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Объекты дипломного проектирования</w:t>
      </w:r>
    </w:p>
    <w:p>
      <w:pPr>
        <w:pStyle w:val="Normal"/>
        <w:spacing w:before="2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Объектами дипломного проектирования для студентов, обучающихся по спе</w:t>
        <w:softHyphen/>
        <w:t>циальности 071900, могут быть:</w:t>
      </w:r>
    </w:p>
    <w:p>
      <w:pPr>
        <w:pStyle w:val="Normal"/>
        <w:spacing w:before="20" w:after="0"/>
        <w:ind w:left="-1134" w:right="-1327" w:firstLine="1134"/>
        <w:jc w:val="both"/>
        <w:rPr/>
      </w:pPr>
      <w:r>
        <w:rPr>
          <w:sz w:val="24"/>
          <w:szCs w:val="24"/>
        </w:rPr>
        <w:t>3.1. Применение информационных технологий для решения задач менеджмента. (Проектирование фрагментов ИС).</w:t>
      </w:r>
    </w:p>
    <w:p>
      <w:pPr>
        <w:pStyle w:val="Normal"/>
        <w:spacing w:before="20" w:after="0"/>
        <w:ind w:left="-1134" w:right="-1327" w:firstLine="1134"/>
        <w:jc w:val="both"/>
        <w:rPr/>
      </w:pPr>
      <w:r>
        <w:rPr>
          <w:sz w:val="24"/>
          <w:szCs w:val="24"/>
        </w:rPr>
        <w:t>3.2. Применение методов системного анализа и информационных технологий для оптимизации бизнес-процессов.</w:t>
      </w:r>
    </w:p>
    <w:p>
      <w:pPr>
        <w:pStyle w:val="Normal"/>
        <w:spacing w:before="20" w:after="0"/>
        <w:ind w:left="-1134" w:right="-1327" w:firstLine="1134"/>
        <w:jc w:val="both"/>
        <w:rPr/>
      </w:pPr>
      <w:r>
        <w:rPr>
          <w:sz w:val="24"/>
          <w:szCs w:val="24"/>
        </w:rPr>
        <w:t>3.3. Проектирование ИС на базе готовых программных компонентов. (Проектирование внедрения модулей готовых программных компонентов).</w:t>
      </w:r>
    </w:p>
    <w:p>
      <w:pPr>
        <w:pStyle w:val="Normal"/>
        <w:spacing w:before="2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3.4. Проектирование новых бизнес-процессов с применением информационных технологий.</w:t>
      </w:r>
    </w:p>
    <w:p>
      <w:pPr>
        <w:pStyle w:val="Normal"/>
        <w:spacing w:before="20" w:after="0"/>
        <w:ind w:left="-1134" w:right="-1327" w:firstLine="1134"/>
        <w:jc w:val="both"/>
        <w:rPr/>
      </w:pPr>
      <w:r>
        <w:rPr>
          <w:sz w:val="24"/>
          <w:szCs w:val="24"/>
        </w:rPr>
        <w:t>3.5. Применение математических моделей или экономико-математических методов для решения задач менеджмента или реинжиниринга (реорганизации) бизнеса.</w:t>
      </w:r>
    </w:p>
    <w:p>
      <w:pPr>
        <w:pStyle w:val="Normal"/>
        <w:spacing w:before="200" w:after="0"/>
        <w:ind w:left="-1134" w:right="-1327" w:firstLine="1134"/>
        <w:jc w:val="both"/>
        <w:rPr/>
      </w:pPr>
      <w:r>
        <w:rPr>
          <w:sz w:val="24"/>
          <w:szCs w:val="24"/>
        </w:rPr>
        <w:t>3.6. Организация обработки информации для решения функциональных задач производственного менеджмента (формирование годовой про</w:t>
        <w:softHyphen/>
        <w:t>изводственной программы предприятия; автоматизация учета мате</w:t>
        <w:softHyphen/>
        <w:t>риальных ценностей на предприятии и т.д.)</w:t>
      </w:r>
    </w:p>
    <w:p>
      <w:pPr>
        <w:pStyle w:val="Normal"/>
        <w:spacing w:before="20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3.7. Организация банков данных и проектирование структуры баз данных в экономических информационных системах (организация нормативной базы данных в системе управления предприятием; проектирование базы данных в условиях распределенной обра</w:t>
        <w:softHyphen/>
        <w:t>ботки информации и т.д.)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8. Организация автоматизированной обработки информации в области на</w:t>
        <w:softHyphen/>
        <w:t>учных исследований, технологической подготовки производства, в си</w:t>
        <w:softHyphen/>
        <w:t>стеме управления предприятием и др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9. Организация и планирование работ предприятий индустрии информационного обслуживания (задачи по оценке себестоимости инфор</w:t>
        <w:softHyphen/>
        <w:t>мационных продуктов и услуг)</w:t>
      </w:r>
    </w:p>
    <w:p>
      <w:pPr>
        <w:pStyle w:val="Normal"/>
        <w:spacing w:before="20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3.10.  Автоматизация процессов маркетинговой логистической деятельности с при</w:t>
        <w:softHyphen/>
        <w:t>менением локальных вычислительных сетей.</w:t>
      </w:r>
    </w:p>
    <w:p>
      <w:pPr>
        <w:pStyle w:val="Normal"/>
        <w:spacing w:before="18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Объектами дипломного проектирования могут быть различные хо</w:t>
        <w:softHyphen/>
        <w:t xml:space="preserve">зяйственные структуры: предприятия, организации, учреждения и их объединения независимо от их вида собственности, где возникает необходимость применения знаний и навыков в рамках подготовки экономистов по специальности 071900. </w:t>
      </w:r>
    </w:p>
    <w:p>
      <w:pPr>
        <w:pStyle w:val="Normal"/>
        <w:spacing w:before="180" w:after="0"/>
        <w:ind w:left="-1134" w:right="-1327" w:firstLine="1134"/>
        <w:jc w:val="both"/>
        <w:rPr/>
      </w:pPr>
      <w:r>
        <w:rPr>
          <w:sz w:val="24"/>
          <w:szCs w:val="24"/>
        </w:rPr>
        <w:t xml:space="preserve">В основу тем дипломных проектов могут быть положены материалы. Полученные во время прохождения преддипломной практики, а так же предложения со стороны выпускающей кафедры. 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бор и закрепление темы дипломного проекта за студентом (или студентами) производится при согласовании с потенциальным руководителем. Затем студент(ы) пишут заявление на имя заведующего выпускающей кафедры, где указывают: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вою фамилию, имя, отчество, № группы;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амилию руководителя дипломного проекта;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•</w:t>
      </w:r>
      <w:r>
        <w:rPr>
          <w:sz w:val="24"/>
          <w:szCs w:val="24"/>
        </w:rPr>
        <w:t>тему дипломного проекта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явление должно быть подписано самим студентом и руководи</w:t>
        <w:softHyphen/>
        <w:t>телем дипломного проекта. Заявления сдаются ответственному за ди</w:t>
        <w:softHyphen/>
        <w:t>пломное проектирование. После этого оформляется задание на ди</w:t>
        <w:softHyphen/>
        <w:t>пломное проектирование. Форма задания приведена в прил. 1.</w:t>
      </w:r>
    </w:p>
    <w:p>
      <w:pPr>
        <w:pStyle w:val="FR2"/>
        <w:spacing w:lineRule="auto" w:line="240" w:before="420" w:after="0"/>
        <w:ind w:left="-1134" w:right="-1327" w:firstLine="1134"/>
        <w:rPr>
          <w:sz w:val="24"/>
          <w:szCs w:val="24"/>
        </w:rPr>
      </w:pPr>
      <w:r>
        <w:rPr>
          <w:sz w:val="24"/>
          <w:szCs w:val="24"/>
        </w:rPr>
        <w:t>4. Содержание, структура и объем дипломного проекта</w:t>
      </w:r>
    </w:p>
    <w:p>
      <w:pPr>
        <w:pStyle w:val="Normal"/>
        <w:spacing w:before="40" w:after="0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руктура дипломного проекта должна включать следующие основные разделы: введение, аналитическую часть, про</w:t>
        <w:softHyphen/>
        <w:t>ектную часть, экспериментальную часть, заключение, список исполь</w:t>
        <w:softHyphen/>
        <w:t>зованной литературы, список условных сокращений, приложения и графические материалы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дипломного проекта и приложений к нему не дол</w:t>
        <w:softHyphen/>
        <w:t>жен превышать 110 - 120 страниц рукописного или 60 - 70 - машино</w:t>
        <w:softHyphen/>
        <w:t>писного текста формата 11 (297х210 мм)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мерное соотношение объема отдельных частей проекта следующее: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1. Введение                                              2-4 %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2. Аналитическая часть                           20 - 30 %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Проектная часть                                  25 - 35 %.</w:t>
      </w:r>
    </w:p>
    <w:p>
      <w:pPr>
        <w:pStyle w:val="Normal"/>
        <w:spacing w:before="2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4. Экспериментальная часть                   15 - 20 %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5. Заключение                                          5-10 %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Список использованной литературы   1-3 %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Словарь и список условных сокращений  1 - 2 %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Приложения                                          10-15%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налитическая, проектная и экспериментальная части обычно оформляются в виде самостоятельных и логически увязанных между собой глав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я брошюруются вместе с дипломным проектом од</w:t>
        <w:softHyphen/>
        <w:t>ной книгой. Допускается формирование приложения на дискетах или в виде слайдов, которые также прилагаются к дипломному проекту и могут быть по просьбе членов ГАК продемонстрированы студентом на ПЭВМ и других технических средствах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рафические материалы (схемы, рисунки и таблицы) выполня</w:t>
        <w:softHyphen/>
        <w:t>ются тушью или фломастерами на отдельных листах ватмана формата А1 (594х841) с угловым штампом, образец углового штампа приведен в прил. 3. Их общее количество не должно превышать 5 листов. Надписи на плакатах (т.е. названия схем, рисунков и таб</w:t>
        <w:softHyphen/>
        <w:t>лиц) должны соответствовать стандартам                                             и располагаться в верхней части листа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Поощряется использование для показа графических материалов проекционного аппарата, соединенного с компьютером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-1134" w:right="-1327" w:firstLine="1134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Методические указания к выполнению основных разделов дипломного проекта</w:t>
      </w:r>
    </w:p>
    <w:p>
      <w:pPr>
        <w:pStyle w:val="Normal"/>
        <w:spacing w:before="20" w:after="0"/>
        <w:ind w:left="-1134" w:right="-1327" w:firstLine="1134"/>
        <w:jc w:val="both"/>
        <w:rPr/>
      </w:pPr>
      <w:r>
        <w:rPr>
          <w:sz w:val="24"/>
          <w:szCs w:val="24"/>
        </w:rPr>
        <w:t>ВО ВВЕДЕНИИ кратко раскрывается актуальность и практическая значимость темы дипломного проекта для выбранного объекта, а также конкретизируется его цель, приводится перечень разрабатываемых вопросов и решаемых задач.</w:t>
      </w:r>
    </w:p>
    <w:p>
      <w:pPr>
        <w:pStyle w:val="Normal"/>
        <w:spacing w:before="2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налитическая часть должна включать:</w:t>
      </w:r>
    </w:p>
    <w:p>
      <w:pPr>
        <w:pStyle w:val="Normal"/>
        <w:numPr>
          <w:ilvl w:val="0"/>
          <w:numId w:val="6"/>
        </w:numPr>
        <w:spacing w:before="2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и анализ объекта основных особенностей бизнеса;</w:t>
      </w:r>
    </w:p>
    <w:p>
      <w:pPr>
        <w:pStyle w:val="Normal"/>
        <w:numPr>
          <w:ilvl w:val="0"/>
          <w:numId w:val="6"/>
        </w:numPr>
        <w:spacing w:before="2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описание действующей системы управления и ее недостатков («узкие места»);</w:t>
      </w:r>
    </w:p>
    <w:p>
      <w:pPr>
        <w:pStyle w:val="Normal"/>
        <w:numPr>
          <w:ilvl w:val="0"/>
          <w:numId w:val="6"/>
        </w:numPr>
        <w:spacing w:before="2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совершенствования действующей системы;</w:t>
      </w:r>
    </w:p>
    <w:p>
      <w:pPr>
        <w:pStyle w:val="Normal"/>
        <w:numPr>
          <w:ilvl w:val="0"/>
          <w:numId w:val="6"/>
        </w:numPr>
        <w:spacing w:before="20" w:after="0"/>
        <w:ind w:left="-1134" w:right="-1327" w:firstLine="1134"/>
        <w:jc w:val="both"/>
        <w:rPr/>
      </w:pPr>
      <w:r>
        <w:rPr>
          <w:sz w:val="24"/>
          <w:szCs w:val="24"/>
        </w:rPr>
        <w:t>описание предметной области с указанием  границы объекта, его элементов и внешней среды с применением современных способов системного анализа и проектирования;</w:t>
      </w:r>
    </w:p>
    <w:p>
      <w:pPr>
        <w:pStyle w:val="Normal"/>
        <w:numPr>
          <w:ilvl w:val="0"/>
          <w:numId w:val="6"/>
        </w:numPr>
        <w:spacing w:before="20" w:after="0"/>
        <w:ind w:left="-1134" w:right="-1327" w:firstLine="1134"/>
        <w:jc w:val="both"/>
        <w:rPr/>
      </w:pPr>
      <w:r>
        <w:rPr>
          <w:sz w:val="24"/>
          <w:szCs w:val="24"/>
        </w:rPr>
        <w:t>спецификации и требования к функционированию создаваемой системы. Информационная модель процесса, функции обработки данных, инструментальные средства и технологии.</w:t>
      </w:r>
    </w:p>
    <w:p>
      <w:pPr>
        <w:pStyle w:val="Normal"/>
        <w:spacing w:before="20" w:after="0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аким образом, аналитическая часть должна включать описание предметной области с указанием ее границ, перечня объектов предметной области и информационных потребностей пользователей. Наряду с этим, должны быть определены необходимые процессы обработки данных, а так же требования к функционированию создаваемой экономической информационной системе. 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>Аналитическая часть должна содержать не только описание дей</w:t>
        <w:softHyphen/>
        <w:t>ствующего состояния объекта и системы управления, но и обзор на</w:t>
        <w:softHyphen/>
        <w:t>учно-технической литературы по выбранной теме проекта. Все эти сведения должны быть хорошо иллюстрированы графиками, рисунка</w:t>
        <w:softHyphen/>
        <w:t>ми, схемами, а цифровые данные оформлены в виде таблиц. Из их числа рекомендуется выбрать один материал (иллюстрацию или таб</w:t>
        <w:softHyphen/>
        <w:t>лицу) и представить в виде слайда на экране для доклада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ЕКТНАЯ ЧАСТЬ должна содержать описание путей и методов решения сформулированной в аналитической части проекта задачи (или комплекса задач). В результате, проектная часть должна содержать разработку и выбор таких основных компонентов экономической информационной системы как:</w:t>
      </w:r>
    </w:p>
    <w:p>
      <w:pPr>
        <w:pStyle w:val="Normal"/>
        <w:numPr>
          <w:ilvl w:val="0"/>
          <w:numId w:val="6"/>
        </w:numPr>
        <w:ind w:left="-1134" w:right="-1327" w:firstLine="1134"/>
        <w:jc w:val="both"/>
        <w:rPr/>
      </w:pPr>
      <w:r>
        <w:rPr>
          <w:sz w:val="24"/>
          <w:szCs w:val="24"/>
        </w:rPr>
        <w:t>база данных (разработка структуры базы данных, определение объектов и их атрибутов, выделение идентифицирующих свойств объектов и процессов, а так же установление структурных связей между ними)</w:t>
      </w:r>
    </w:p>
    <w:p>
      <w:pPr>
        <w:pStyle w:val="Normal"/>
        <w:numPr>
          <w:ilvl w:val="0"/>
          <w:numId w:val="6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концептуальная схема (описание структуры всех единиц информации, хранящихся в базе данных, а также математической модели и алгоритма решения поставленной задачи, записанного в виде программы)</w:t>
      </w:r>
    </w:p>
    <w:p>
      <w:pPr>
        <w:pStyle w:val="Normal"/>
        <w:numPr>
          <w:ilvl w:val="0"/>
          <w:numId w:val="6"/>
        </w:numPr>
        <w:ind w:left="-1134" w:right="-1327" w:firstLine="1134"/>
        <w:jc w:val="both"/>
        <w:rPr/>
      </w:pPr>
      <w:r>
        <w:rPr>
          <w:sz w:val="24"/>
          <w:szCs w:val="24"/>
        </w:rPr>
        <w:t>информационный процессор (выбор типа ЭВМ, необходимых программных средств, системы управления базой данных, необходимых объемов памяти, разработка необходимых экранных форм и системы меню)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разработке ДП постановку конкретной экономической задачи необходимо ориентироваться на ГОСТ                       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хему технологического процесса решения задачи оформлять согласно ГОСТ                      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ектная часть наряду с этим должна содержать отдельный параграф, посвященный проблемам,  жизнедеятельности управ</w:t>
        <w:softHyphen/>
        <w:t>ленческого персонала, изложенный в соответствии с требованием ГОСТ                        (раздел 2)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>Все перечисленные материалы могут входить в перечень графиче</w:t>
        <w:softHyphen/>
        <w:t>ских материалов (плакатов), используемых при защите проекта или в раздаточные материалы для членов ГЭК и слайдов для экрана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КСПЕРИМЕНТАЛЬНАЯ ЧАСТЬ должна быть посвящена примеру решения задачи на ЭВМ с привязкой к конкретному объекту. Она должна содержать инструкции и рекомендации персоналу объекта управления по практическому решению (т.е. эксплуатации) задачи. При этом возможны два варианта организации процесса решения за</w:t>
        <w:softHyphen/>
        <w:t>дачи на ЭВМ: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становка и решение задачи с использованием разработанных студентом оригинальных инструментальных средств (математической модели, алгоритма, программы и схемы технологического процесса);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• </w:t>
      </w:r>
      <w:r>
        <w:rPr>
          <w:sz w:val="24"/>
          <w:szCs w:val="24"/>
        </w:rPr>
        <w:t>постановка и решение задачи с использованием заимствованных (адаптированных) студентом типовых инструментальных средств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удент должен обосновать выбор одного из этих вариантов и количественно учесть его в расчете экономической эф</w:t>
        <w:softHyphen/>
        <w:t xml:space="preserve">фективности. 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ЗАКЛЮЧЕНИИ должны быть сделаны общие выводы и сформулированы практические рекомендации по применению разра</w:t>
        <w:softHyphen/>
        <w:t>ботанных студентом проектных решений, подтвержденные расчетом экономической эффективности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ПИСКЕ ИСПОЛЬЗОВАННОЙ ЛИТЕРАТУРЫ в алфавитном порядке и в соответствии с ГОСТ 7.1-84 приводится перечень литера</w:t>
        <w:softHyphen/>
        <w:t>турных источников, которыми пользовался студент при написании дипломного проекта. На все литературные источники должны быть сделаны ссылки. Ссылки оформляются в соответствии с ГОСТ 7.1 -84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>СПИСОК УСЛОВНЫХ СОКРАЩЕНИЙ приводится в алфавит</w:t>
        <w:softHyphen/>
        <w:t>ном порядке. В него включаются все использованные в дипломном проекте аббревиатуры и сокращения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к дипломному проекту состоит из вспомогатель</w:t>
        <w:softHyphen/>
        <w:t>ного материала, на который в текстовой части имеются ссылки, на</w:t>
        <w:softHyphen/>
        <w:t>пример: формы документов (желательно заполненные), инструкции, карты, таблицы, расчеты, программы, машинограммы, экранные формы и т.д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я оформляются как продолжение текстовой части со сквозной нумерацией страниц. Каждое приложение должно иметь со</w:t>
        <w:softHyphen/>
        <w:t>держательное название и порядковый номер, которые печатаются в верхнем правом углу, например "Приложение I"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lineRule="auto" w:line="240"/>
        <w:ind w:left="-1134" w:right="-1327" w:firstLine="1134"/>
        <w:rPr>
          <w:sz w:val="24"/>
          <w:szCs w:val="24"/>
        </w:rPr>
      </w:pPr>
      <w:r>
        <w:rPr>
          <w:sz w:val="24"/>
          <w:szCs w:val="24"/>
        </w:rPr>
        <w:t>6. Методические указания по применению средств вычислительной техники в дипломном проектировании</w:t>
      </w:r>
    </w:p>
    <w:p>
      <w:pPr>
        <w:pStyle w:val="Normal"/>
        <w:spacing w:before="2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СВТ в дипломном проектировании по специальности 071900 предполагает ее непосредственное использование при выпол</w:t>
        <w:softHyphen/>
        <w:t>нении расчетов в проектной и экспериментальной частях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>Недостаточно довести проектную часть до вида, допускающего использование ЭВМ при решении поставленной задачи, надо всю или хотя бы часть задачи довести до машинной реализации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>Объем выполняемой с применением СВТ части дипломного про</w:t>
        <w:softHyphen/>
        <w:t>екта, используемое при этом техническое, программное и информаци</w:t>
        <w:softHyphen/>
        <w:t>онное обеспечение должны быть согласованы с руководителем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>При выполнении расчетов могут использоваться СВТ и ПО как базовых предприятий, так и средства, имеющиеся в учебных лабора</w:t>
        <w:softHyphen/>
        <w:t>ториях университета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>Для проведения расчетов могут быть использованы как типовые ППП, так и специально разработанные программы и созданные для них информационные массивы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>Наиболее целесообразно использовать ЭВМ для расчета и анали</w:t>
        <w:softHyphen/>
        <w:t>за многих вариантов решения поставленной задачи и выбора опти</w:t>
        <w:softHyphen/>
        <w:t>мального по заданному критерию, для получения оценки влияния от</w:t>
        <w:softHyphen/>
        <w:t>дельных параметров на результаты решения задачи и т.д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постановке и автоматизации решения отдельных задач необ</w:t>
        <w:softHyphen/>
        <w:t>ходимо ориентироваться на современные СВТ: персональные ЭВМ и их программные средства, локальные сети, а их окончательный выбор и применение должны быть экономически целесообразными.</w:t>
      </w:r>
    </w:p>
    <w:p>
      <w:pPr>
        <w:pStyle w:val="FR2"/>
        <w:spacing w:lineRule="auto" w:line="240" w:before="420" w:after="0"/>
        <w:ind w:left="-1134" w:right="-1327" w:firstLine="1134"/>
        <w:rPr>
          <w:sz w:val="24"/>
          <w:szCs w:val="24"/>
        </w:rPr>
      </w:pPr>
      <w:r>
        <w:rPr>
          <w:sz w:val="24"/>
          <w:szCs w:val="24"/>
        </w:rPr>
        <w:t>7. Руководство дипломным проектированием</w:t>
      </w:r>
    </w:p>
    <w:p>
      <w:pPr>
        <w:pStyle w:val="Normal"/>
        <w:spacing w:before="40" w:after="0"/>
        <w:ind w:left="-1134" w:right="-1327" w:firstLine="1134"/>
        <w:jc w:val="both"/>
        <w:rPr/>
      </w:pPr>
      <w:r>
        <w:rPr>
          <w:sz w:val="24"/>
          <w:szCs w:val="24"/>
        </w:rPr>
        <w:t>Общее руководство и контроль за ходом дипломного проектиро</w:t>
        <w:softHyphen/>
        <w:t>вания осуществляют представители выпускающей кафедры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>К руководству дипломными проектами привлекаются преподава</w:t>
        <w:softHyphen/>
        <w:t>тели кафедр, работники научных учреждений, квалифицированные работники предприятий, учреждений и организаций, являющиеся спе</w:t>
        <w:softHyphen/>
        <w:t>циалистами по разрабатываемым темам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>Назначение руководителей дипломных проектов утверждается приказом ректора МГУПП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дипломных проектов обязаны: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формулировать тематику дипломного проектирования не позднее декабря месяца нового учебного года;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работать специальное задание на дипломное проектирование не позднее января и уточнить его по результатам преддипломной практики не позднее 15 марта;</w:t>
      </w:r>
    </w:p>
    <w:p>
      <w:pPr>
        <w:pStyle w:val="Normal"/>
        <w:spacing w:before="2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истематически консультировать дипломника;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онтролировать работу дипломника в процессе выполнения ди</w:t>
        <w:softHyphen/>
        <w:t>пломного проекта и о всех существенных отклонениях от календарно</w:t>
        <w:softHyphen/>
        <w:t>го плана; информировать ответственного за ход дипломного проектиро</w:t>
        <w:softHyphen/>
        <w:t>вания;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казывать содействие дипломнику в сборе и получении необхо</w:t>
        <w:softHyphen/>
        <w:t>димых материалов, в привлечении дополнительных консультантов;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е позднее назначенного срока обеспечить представление закон</w:t>
        <w:softHyphen/>
        <w:t>ченных дипломных проектов (с отзывом) заведующему кафедрой для направления на защиту;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сутствовать на заседании ГАК при защите дипломного проекта. По предложению руководителя дипломного проектирования ка</w:t>
        <w:softHyphen/>
        <w:t>федры имеют право приглашать консультантов по отдельным разде</w:t>
        <w:softHyphen/>
        <w:t>лам проекта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Консультантами могут быть преподаватели других вузов, веду</w:t>
        <w:softHyphen/>
        <w:t>щие работники предприятий, научных учреждений и организаций, специалисты по разрабатываемым темам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>По завершению работы над дипломным проектом руководитель обязан дать письменный отзыв о работе каждого студента и получен</w:t>
        <w:softHyphen/>
        <w:t>ном им результате. В отзыве должны быть сведения об:</w:t>
      </w:r>
    </w:p>
    <w:p>
      <w:pPr>
        <w:pStyle w:val="Normal"/>
        <w:spacing w:before="4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ктуальности темы;</w:t>
      </w:r>
    </w:p>
    <w:p>
      <w:pPr>
        <w:pStyle w:val="Normal"/>
        <w:spacing w:before="4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новных, наиболее интересных результатах проекта, практическую ценность полученных выводов и рекомендаций;</w:t>
      </w:r>
    </w:p>
    <w:p>
      <w:pPr>
        <w:pStyle w:val="Normal"/>
        <w:spacing w:before="40" w:after="0"/>
        <w:ind w:left="-1134" w:right="-1327" w:firstLine="1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тепени самостоятельности выполнения проектных работ и зрелости дипломника как экономиста;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еловых качествах и умении самостоятельно ставить и решать экономические (инженерные) задачи;</w:t>
      </w:r>
    </w:p>
    <w:p>
      <w:pPr>
        <w:pStyle w:val="Normal"/>
        <w:spacing w:before="2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клонности к проектной или научно-исследовательской работе;</w:t>
      </w:r>
    </w:p>
    <w:p>
      <w:pPr>
        <w:pStyle w:val="Normal"/>
        <w:spacing w:before="4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щей оценке дипломника и его проекта.</w:t>
      </w:r>
    </w:p>
    <w:p>
      <w:pPr>
        <w:pStyle w:val="Normal"/>
        <w:spacing w:before="4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lineRule="auto" w:line="240" w:before="400" w:after="0"/>
        <w:ind w:left="-1134" w:right="-1327" w:firstLine="1134"/>
        <w:rPr>
          <w:sz w:val="24"/>
          <w:szCs w:val="24"/>
        </w:rPr>
      </w:pPr>
      <w:r>
        <w:rPr>
          <w:sz w:val="24"/>
          <w:szCs w:val="24"/>
        </w:rPr>
        <w:t>8. Организация работ над дипломным проектом</w:t>
      </w:r>
    </w:p>
    <w:p>
      <w:pPr>
        <w:pStyle w:val="Normal"/>
        <w:spacing w:before="200" w:after="0"/>
        <w:ind w:left="-1134" w:right="-1327" w:firstLine="1134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8.1. Выбор тем, оформление задания и составление плана работ</w:t>
      </w:r>
    </w:p>
    <w:p>
      <w:pPr>
        <w:pStyle w:val="Normal"/>
        <w:spacing w:before="4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Выбор тем дипломных проектов осуществляется в 2 этапа: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едварительный выбор темы студентами всех форм обучения происходит в ноябре (перед уходом на последнюю экзаменационную сессию);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• </w:t>
      </w:r>
      <w:r>
        <w:rPr>
          <w:sz w:val="24"/>
          <w:szCs w:val="24"/>
        </w:rPr>
        <w:t>окончательный выбор или уточнение темы студентами дневной формы обуче</w:t>
        <w:softHyphen/>
        <w:t>ния происходит не поздней второй недели прохождения преддипломной прак</w:t>
        <w:softHyphen/>
        <w:t>тики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бота над дипломным проектом осуществляется на основе зада</w:t>
        <w:softHyphen/>
        <w:t>ния руководителя (см. прил. 1), в котором устанавливается очеред</w:t>
        <w:softHyphen/>
        <w:t>ность, сроки, этапы и трудоемкость отдельных этапов в чел/мес. Зада</w:t>
        <w:softHyphen/>
        <w:t>ние на дипломный проект составляется в 1-м экземпляре, подписы</w:t>
        <w:softHyphen/>
        <w:t>вается руководителем проекта, дипломником и утверждается заве</w:t>
        <w:softHyphen/>
        <w:t>дующим кафедрой. Этот экземпляр задания подшивается в дипломный проект, рекомендованный к защите.</w:t>
      </w:r>
    </w:p>
    <w:p>
      <w:pPr>
        <w:pStyle w:val="Normal"/>
        <w:spacing w:before="380" w:after="0"/>
        <w:ind w:left="-1134" w:right="-1327" w:firstLine="1134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8.2. Сбор материалов по дипломному проектированию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Сбор материалов по дипломному проектированию осуществляет</w:t>
        <w:softHyphen/>
        <w:t>ся во время прохождения преддипломной практики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целенаправленной организации сбора и обработки ма</w:t>
        <w:softHyphen/>
        <w:t>териалов дипломнику следует составить рабочий план выполнения этих работ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аза преддипломной практики, как правило, устанавливается в соответствии с темой дипломного проекта. Порядок прохождения практики и ее содержание определяются руководителем дипломного проекта и руководителем преддипломной практики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щита отчетов по преддипломной практике осуществляется на кафедрах. Студенты, не явившиеся в срок на защиту отчета по неува</w:t>
        <w:softHyphen/>
        <w:t>жительной причине, к дипломному проектированию не допускаются, и вопрос об их дальнейшей работе над дипломным проектом решается руководством института.</w:t>
      </w:r>
    </w:p>
    <w:p>
      <w:pPr>
        <w:pStyle w:val="Normal"/>
        <w:spacing w:before="420" w:after="0"/>
        <w:ind w:left="-1134" w:right="-1327" w:firstLine="1134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8.3. Порядок выполнения и оформления дипломного проекта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пломный проект должен быть изложен грамотным инже</w:t>
        <w:softHyphen/>
        <w:t>нерным языком. Предложения, посвященные изложению какой-либо конкретной мысли, идеи следует объединять в отдельный абзац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зложение и расстановка рассматриваемых в текстовой части во</w:t>
        <w:softHyphen/>
        <w:t>просов и разделов проекта должны быть последовательными и логич</w:t>
        <w:softHyphen/>
        <w:t>ными. Титульный лист дипломного проекта оформляется согласно прил.2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отображения числовых данных, результатов анализа, обоб</w:t>
        <w:softHyphen/>
        <w:t>щения показателей, выявления взаимосвязей исследуемых величин следует использовать иллюстрации (схемы, диаграммы, таблицы, фо</w:t>
        <w:softHyphen/>
        <w:t>тографии и т.д.)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имствованные из литературы цитаты, данные, рисунки, табли</w:t>
        <w:softHyphen/>
        <w:t>цы, изложения взглядов других авторов должны быть снабжены ссыл</w:t>
        <w:softHyphen/>
        <w:t>ками на соответствующие источники. Ссылки рекомендуется давать в тексте в квадратных скобках с указанием номера источника в списке литературы, а при необходимости и номера страницы, с которой по</w:t>
        <w:softHyphen/>
        <w:t>заимствован текст или иные материалы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 дипломному проекту необходимо оформить графическую часть, которая включает материалы, необходимые для пояснения основных решений, найденных дипломником. Графическая часть может со</w:t>
        <w:softHyphen/>
        <w:t>держать блок-схему алгоритмов, основные расчетные формулы, таблицы, графики, диаграммы и др., оригиналы которых должны быть помещены также в тексте пояснительной записки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Графическая часть выполняется в одном экземпляре и должна со</w:t>
        <w:softHyphen/>
        <w:t>держать не более 5 листов чертежей, выполненных в туши или фло</w:t>
        <w:softHyphen/>
        <w:t>мастерами на бумаге формата А1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Схемы, графики и диаграммы должны быть выполнены четко, разборчиво, с расчетом, чтобы все изложенное было отчетливо видно на расстоянии 4 - 5 м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графическую часть представлять в виде раздаточных материалов для членов комиссии и присутствующих на защите спе</w:t>
        <w:softHyphen/>
        <w:t>циалистов. Рекомендуется также использование технических средств демонстрации иллюстративных материалов. В этом случае плакаты могут не оформляться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lineRule="auto" w:line="240" w:before="440" w:after="0"/>
        <w:ind w:left="-1134" w:right="-1327" w:firstLine="1134"/>
        <w:rPr>
          <w:sz w:val="24"/>
          <w:szCs w:val="24"/>
        </w:rPr>
      </w:pPr>
      <w:r>
        <w:rPr>
          <w:sz w:val="24"/>
          <w:szCs w:val="24"/>
        </w:rPr>
        <w:t>9. Контроль за ходом дипломного проектирования</w:t>
      </w:r>
    </w:p>
    <w:p>
      <w:pPr>
        <w:pStyle w:val="Normal"/>
        <w:spacing w:before="20" w:after="0"/>
        <w:ind w:left="-1134" w:right="-1327" w:firstLine="1134"/>
        <w:jc w:val="both"/>
        <w:rPr/>
      </w:pPr>
      <w:r>
        <w:rPr>
          <w:sz w:val="24"/>
          <w:szCs w:val="24"/>
        </w:rPr>
        <w:t>Общее руководство и контроль за ходом дипломного проектиро</w:t>
        <w:softHyphen/>
        <w:t>вания осуществляется представителем выпускающей кафедры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>Работа студента над дипломным проектом должна осуществлять</w:t>
        <w:softHyphen/>
        <w:t>ся в соответствии с графиком, утвержденным руководителем ди</w:t>
        <w:softHyphen/>
        <w:t>пломного проекта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>Систематический контроль и наблюдение за ходом дипломного проектирования осуществляет руководитель проекта. Каждый руко</w:t>
        <w:softHyphen/>
        <w:t>водитель (в т.ч. и почасовик) информирует заведующего кафедрой о состоянии разработки и выполнении отдельных разделов проекта ди</w:t>
        <w:softHyphen/>
        <w:t>пломником на заседании кафедры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>Заведующий кафедрой осуществляет систематический контроль и выборочные проверки хода проектирования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>В установленном порядке заведующий кафедрой представляет ру</w:t>
        <w:softHyphen/>
        <w:t>ководству института информацию о ходе и состоянии работ по ди</w:t>
        <w:softHyphen/>
        <w:t>пломному проектированию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FR2"/>
        <w:spacing w:lineRule="auto" w:line="240" w:before="0" w:after="0"/>
        <w:ind w:left="-1134" w:right="-1327" w:firstLine="1134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10. Порядок и представления дипломных проектов к защите</w:t>
      </w:r>
    </w:p>
    <w:p>
      <w:pPr>
        <w:pStyle w:val="Normal"/>
        <w:spacing w:before="2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пломники представляют законченные дипломные проекты ру</w:t>
        <w:softHyphen/>
        <w:t>ководителям за неделю до сдачи их на кафедру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После проверки дипломного проекта руководитель подписывает титульный лист и пишет отзыв о выполненной студентом работе.        Затем дипломный проект с подписями на титульном листе дипломника и его руководителя, а также задание на дипломное проектирование предоставляется заведующему выпус</w:t>
        <w:softHyphen/>
        <w:t>кающей кафедры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кафедрой после ознакомления с дипломным проек</w:t>
        <w:softHyphen/>
        <w:t>том и отзывом руководителя определяет степень соответствия проекта предъявляемым требованиям и принимает решение о допуске его к за</w:t>
        <w:softHyphen/>
        <w:t>щите, ставит подпись на титульном листе и на задании на дипломное проектирование.</w:t>
      </w:r>
    </w:p>
    <w:p>
      <w:pPr>
        <w:pStyle w:val="Normal"/>
        <w:spacing w:before="8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После этого студент предъявляет секретарю ГАК: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>1. Дипломный проект, на титульном листе которого должны сто</w:t>
        <w:softHyphen/>
        <w:t>ять три подписи (автора, руководителя, заведующего кафедрой).</w:t>
      </w:r>
    </w:p>
    <w:p>
      <w:pPr>
        <w:pStyle w:val="Normal"/>
        <w:spacing w:before="2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2. Отзыв своего руководителя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3. Подписанное задание на дипломное проектирование.</w:t>
      </w:r>
    </w:p>
    <w:p>
      <w:pPr>
        <w:pStyle w:val="Normal"/>
        <w:spacing w:before="8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К защите не допускаются студенты: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а) не выполнившие полностью учебного плана;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не сдавшие в срок дипломный проект;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в) представившие дипломный проект, не отвечающий требова</w:t>
        <w:softHyphen/>
        <w:t>ниям по своему содержанию;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представившие небрежно оформленный проект. 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ипломники, не выполнившие без уважительных причин диплом</w:t>
        <w:softHyphen/>
        <w:t>ный проект, отчисляются из академии за неуспеваемость с правом за</w:t>
        <w:softHyphen/>
        <w:t>щиты дипломного проекта в установленном порядке через год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spacing w:lineRule="auto" w:line="240" w:before="400" w:after="0"/>
        <w:ind w:left="-1134" w:right="-1327" w:firstLine="1134"/>
        <w:rPr>
          <w:sz w:val="24"/>
          <w:szCs w:val="24"/>
        </w:rPr>
      </w:pPr>
      <w:r>
        <w:rPr>
          <w:sz w:val="24"/>
          <w:szCs w:val="24"/>
        </w:rPr>
        <w:t>11. Защита дипломных проектов</w:t>
      </w:r>
    </w:p>
    <w:p>
      <w:pPr>
        <w:pStyle w:val="Normal"/>
        <w:spacing w:before="40" w:after="0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щита дипломных проектов осуществляется перед Государствен</w:t>
        <w:softHyphen/>
        <w:t>ной аттестационной комиссией (ГАК), утвержденной приказом рек</w:t>
        <w:softHyphen/>
        <w:t>тора МГУПП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АК состоит из 7-ми человек: председателя, 5-ти членов и ответственного секре</w:t>
        <w:softHyphen/>
        <w:t>таря. Председателями ГАК назначаются руководящие работники промышленности, директора крупных предприятий и организаций по проектированию АСУ, применению ЭММ и СВТ в управлении и про</w:t>
        <w:softHyphen/>
        <w:t>изводстве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седания ГАК могут проходить в стенах университета или быть выездными на пред</w:t>
        <w:softHyphen/>
        <w:t>приятиях и в организациях, по материалам которых разрабатывались дипломные проекты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щита дипломных проектов проводится на открытых заседаниях ГАК с участием не менее половины состава комиссии. Продолжительность защиты одного дипломного проекта не более 45 мин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седание ГАК проводятся по графику, заранее утвержденному председателем ГАК и руководством института. Изменение графика заседаний производится в исключительных случаях. Перенос сроков защиты отдельных дипломных проектов решается заведующим выпус</w:t>
        <w:softHyphen/>
        <w:t>кающей кафедры только в случаях болезни студента или возникающих не по вине студента серьезных задержек в процессе завершения диплома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удент представляет в Государственную аттестационную комис</w:t>
        <w:softHyphen/>
        <w:t>сию следующие документы: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Дипломный проект, титульный лист которого имеет четыре подписи (автора, руководителя, заведующего кафедрой);</w:t>
      </w:r>
    </w:p>
    <w:p>
      <w:pPr>
        <w:pStyle w:val="Normal"/>
        <w:spacing w:before="20" w:after="0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Задание на дипломное проектирование;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Отзыв руководителя дипломного проекта;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Другие материалы, характеризующие научную и практическую ценность дипломного проекта (опубликованные по теме проекта статьи, документы, подтверждающие практическое использование проекта)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убличная защита дипломного проекта проходит в следующем порядке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пломник в докладе (не более 20 минут) излагает цели и задачи дипломного проекта, дает характеристику объекта проектирования (исследования), освещает результаты самостоятельно выполняемого объема работ (исследования), обосновывает проектные решения, при</w:t>
        <w:softHyphen/>
        <w:t>водит главные выводы теоретического и практического значения, а также важнейшие показатели экономической эффективности и прак</w:t>
        <w:softHyphen/>
        <w:t>тические рекомендации по использованию дипломного проекта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 время публичной защиты дипломник обязан использовать ма</w:t>
        <w:softHyphen/>
        <w:t>териал графической части проекта. После доклада дипломнику зада</w:t>
        <w:softHyphen/>
        <w:t>ются вопросы членами ГАК, на которые он обязан давать полные от</w:t>
        <w:softHyphen/>
        <w:t>веты. Вопросы могут быть заданы не только членами ГАК, но и дру</w:t>
        <w:softHyphen/>
        <w:t>гими лицами, присутствующими на защите. Затем зачитываются от</w:t>
        <w:softHyphen/>
        <w:t>зывы руководителя дипломного проекта. Дипломник должен ответить на замечания руководителя. С замеча</w:t>
        <w:softHyphen/>
        <w:t>ниями он знакомится заблаговременно (не позднее, чем за 2 дня до за</w:t>
        <w:softHyphen/>
        <w:t>щиты)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ле окончания публичной защиты Государственная комиссия на закрытом заседании обсуждает результаты защиты. При этом учи</w:t>
        <w:softHyphen/>
        <w:t>тывается: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1. Теоретическая и практическая ценность дипломного проекта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>2. Качество выполнения расчетно-пояснительной записки и гра</w:t>
        <w:softHyphen/>
        <w:t>фического материала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>3. Качество и форма изложения доклада на заседании ГАК, за</w:t>
        <w:softHyphen/>
        <w:t>щиты своих рекомендаций и ответы на вопросы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4. Отзывы руководителя дипломного проекта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5. Успеваемость студента во время обучения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Научно-общественная работа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зультаты защиты определяются оценками "отлично", "хоро</w:t>
        <w:softHyphen/>
        <w:t>шо", "удовлетворительно", "неудовлетворительно"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осударственная комиссия принимает решения о присвоении ди</w:t>
        <w:softHyphen/>
        <w:t>пломнику квалификации экономиста по специальности 071900 – «Ин</w:t>
        <w:softHyphen/>
        <w:t>формационные системы в экономике» выдаче диплома (с отличием или без отличия) студентам, защитившим дипломные проекты и сдав</w:t>
        <w:softHyphen/>
        <w:t>шим государственный экзамен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удентам, сдавшим экзамены с оценкой "отлично" не менее 75% всех дисциплин учебного плана, а по остальным дисциплинам с оцен</w:t>
        <w:softHyphen/>
        <w:t>кой "хорошо", сдавшим государственный экзамен на "отлично", за</w:t>
        <w:softHyphen/>
        <w:t>щитивших дипломный проект с оценкой "отлично" , а также про</w:t>
        <w:softHyphen/>
        <w:t>явивших себя в научной и общественной работе выдают диплом с от</w:t>
        <w:softHyphen/>
        <w:t>личием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шение ГАК о присвоении квалификации и выдаче диплома принимается открытым голосованием большинства голосов. При рав</w:t>
        <w:softHyphen/>
        <w:t>ном числе голосов, голос председателя является решающим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тановление Государственной комиссии оформляется протоко</w:t>
        <w:softHyphen/>
        <w:t>лом в порядке, установленном руководством университета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токолы заседания ГАК подписываются председателем и при</w:t>
        <w:softHyphen/>
        <w:t>сутствующими на заседании членами Государственной комиссии и от</w:t>
        <w:softHyphen/>
        <w:t>ветственным секретарем. В протоколы вносятся предложения членов ГАК, руководителя дипломного проекта о практическом внедрении рекомендаций дипломника, а также по публикации результатов ДП и рекомендации в ас</w:t>
        <w:softHyphen/>
        <w:t>пирантуру института лицам, получившим диплом с отличием.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пломные проекты после защиты хранятся в архиве зала дипломного проектирования в порядке, установленном ректором МГУПП.</w:t>
      </w:r>
      <w:r>
        <w:br w:type="page"/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-1134" w:right="-1327" w:firstLine="113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TextBody"/>
        <w:ind w:left="-1134" w:right="-1327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134" w:right="-1327" w:firstLine="113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ИНИСТЕРСТВО ОБРАЗОВАНИЯ РОССИЙСКОЙ ФЕДЕРАЦИИ </w:t>
      </w:r>
    </w:p>
    <w:p>
      <w:pPr>
        <w:pStyle w:val="Normal"/>
        <w:ind w:left="-1134" w:right="-1327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134" w:right="-1327" w:firstLine="1134"/>
        <w:jc w:val="center"/>
        <w:rPr/>
      </w:pPr>
      <w:r>
        <w:rPr>
          <w:b/>
          <w:sz w:val="24"/>
          <w:szCs w:val="24"/>
        </w:rPr>
        <w:t xml:space="preserve">МОСКОВСКИЙ ГОСУДАРСТВЕННЫЙ ОРДЕНА ТРУДОВОГО  КРАСНОГО ЗНАМЕНИ </w:t>
      </w:r>
    </w:p>
    <w:p>
      <w:pPr>
        <w:pStyle w:val="Normal"/>
        <w:ind w:left="-1134" w:right="-1327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НИВЕРСИТЕТ ПИЩЕВЫХ ПРОИЗВОДСТВ</w:t>
      </w:r>
    </w:p>
    <w:p>
      <w:pPr>
        <w:pStyle w:val="Normal"/>
        <w:ind w:left="-1134" w:right="-1327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134" w:right="-1327"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-1134" w:right="-1327" w:firstLine="1134"/>
        <w:rPr>
          <w:sz w:val="24"/>
          <w:szCs w:val="24"/>
        </w:rPr>
      </w:pPr>
      <w:r>
        <w:rPr>
          <w:sz w:val="24"/>
          <w:szCs w:val="24"/>
        </w:rPr>
        <w:t>ИНСТИТУТ ЭКОНОМИКИ И ПРЕДПРИНИМАТЕЛЬСТВА</w:t>
      </w:r>
    </w:p>
    <w:p>
      <w:pPr>
        <w:pStyle w:val="Normal"/>
        <w:ind w:left="-1134" w:right="-1327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134" w:right="-1327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ФЕДРА «КИБЕРНЕТИКА И ПРИКЛАДНОЙ СИСТЕМНЫЙ АНАЛИЗ»</w:t>
      </w:r>
    </w:p>
    <w:p>
      <w:pPr>
        <w:pStyle w:val="Normal"/>
        <w:ind w:left="-1134" w:right="-1327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134" w:right="-1327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134" w:right="-1327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134" w:right="-1327"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опущен к защите»                                             «Допущен к защите»</w:t>
      </w:r>
    </w:p>
    <w:p>
      <w:pPr>
        <w:pStyle w:val="Normal"/>
        <w:ind w:left="-1134" w:right="-1327"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134" w:right="-1327"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РЕКТОР ИЭиП        </w:t>
        <w:tab/>
        <w:tab/>
        <w:tab/>
        <w:tab/>
        <w:t>ЗАВ. КАФЕДРОЙ «ЭИС»</w:t>
      </w:r>
    </w:p>
    <w:p>
      <w:pPr>
        <w:pStyle w:val="Normal"/>
        <w:ind w:left="-1134" w:right="-1327"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</w:p>
    <w:p>
      <w:pPr>
        <w:pStyle w:val="Normal"/>
        <w:ind w:left="-1134" w:right="-1327"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проф. Денискин В.В.                              _______проф. Прокофьев Е.А.</w:t>
      </w:r>
    </w:p>
    <w:p>
      <w:pPr>
        <w:pStyle w:val="Normal"/>
        <w:ind w:left="-1134" w:right="-1327"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___»____________________2000г.                    «___»__________________2000г. </w:t>
      </w:r>
    </w:p>
    <w:p>
      <w:pPr>
        <w:pStyle w:val="Normal"/>
        <w:ind w:left="-1134" w:right="-1327"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134" w:right="-1327"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134" w:right="-1327"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134" w:right="-1327"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-1134" w:right="-1327" w:firstLine="1134"/>
        <w:rPr>
          <w:sz w:val="24"/>
          <w:szCs w:val="24"/>
        </w:rPr>
      </w:pPr>
      <w:r>
        <w:rPr>
          <w:sz w:val="24"/>
          <w:szCs w:val="24"/>
        </w:rPr>
        <w:t xml:space="preserve">ДИПЛОМНАЯ РАБОТА </w:t>
      </w:r>
    </w:p>
    <w:p>
      <w:pPr>
        <w:pStyle w:val="TextBody"/>
        <w:ind w:left="-1134" w:right="-1327" w:firstLine="113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-1134" w:right="-1327" w:firstLine="113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МА: «                               »</w:t>
      </w:r>
    </w:p>
    <w:p>
      <w:pPr>
        <w:pStyle w:val="TextBody"/>
        <w:ind w:left="-1134" w:right="-1327" w:firstLine="113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-1134" w:right="-1327" w:firstLine="113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-1134" w:right="-1327" w:firstLine="113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-1134" w:right="-1327" w:firstLine="113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-1134" w:right="-1327" w:firstLine="113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-1134" w:right="-1327" w:firstLine="113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ГУПП                                                    96                        ДР</w:t>
      </w:r>
    </w:p>
    <w:p>
      <w:pPr>
        <w:pStyle w:val="TextBody"/>
        <w:ind w:left="-1134" w:right="-1327" w:firstLine="113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-1134" w:right="-1327" w:firstLine="113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та защиты «___»_____1999г.                          Студент гр.95-Э-5</w:t>
      </w:r>
    </w:p>
    <w:p>
      <w:pPr>
        <w:pStyle w:val="TextBody"/>
        <w:ind w:left="-1134" w:right="-1327" w:firstLine="113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токол ГАК ______________                         ________</w:t>
      </w:r>
    </w:p>
    <w:p>
      <w:pPr>
        <w:pStyle w:val="TextBody"/>
        <w:ind w:left="-1134" w:right="-1327" w:firstLine="113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ка ____________________                          Руководитель</w:t>
      </w:r>
    </w:p>
    <w:p>
      <w:pPr>
        <w:pStyle w:val="TextBody"/>
        <w:ind w:left="-1134" w:right="-1327" w:firstLine="113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екретарь ГАК______________                          ________</w:t>
      </w:r>
    </w:p>
    <w:p>
      <w:pPr>
        <w:pStyle w:val="TextBody"/>
        <w:ind w:left="-1134" w:right="-1327" w:firstLine="113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Консультант по разделу</w:t>
      </w:r>
    </w:p>
    <w:p>
      <w:pPr>
        <w:pStyle w:val="TextBody"/>
        <w:ind w:left="-1134" w:right="-1327" w:firstLine="113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>«Охрана труда»</w:t>
      </w:r>
    </w:p>
    <w:p>
      <w:pPr>
        <w:pStyle w:val="TextBody"/>
        <w:ind w:left="-1134" w:right="-1327" w:firstLine="113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 xml:space="preserve">        _________</w:t>
      </w:r>
    </w:p>
    <w:p>
      <w:pPr>
        <w:pStyle w:val="TextBody"/>
        <w:ind w:left="-1134" w:right="-1327" w:firstLine="113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-1134" w:right="-1327" w:firstLine="113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-1134" w:right="-1327" w:firstLine="113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-1134" w:right="-1327" w:firstLine="1134"/>
        <w:rPr>
          <w:sz w:val="24"/>
          <w:szCs w:val="24"/>
        </w:rPr>
      </w:pPr>
      <w:r>
        <w:rPr>
          <w:sz w:val="24"/>
          <w:szCs w:val="24"/>
        </w:rPr>
        <w:t>МОСКВА,  2000г.</w:t>
      </w:r>
      <w:r>
        <w:br w:type="page"/>
      </w:r>
    </w:p>
    <w:p>
      <w:pPr>
        <w:pStyle w:val="TextBody"/>
        <w:ind w:left="-1134" w:right="-1327"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-1134" w:right="-1327" w:firstLine="1134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-1134" w:right="-1327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-1134" w:right="-1327" w:firstLine="1134"/>
        <w:rPr>
          <w:sz w:val="24"/>
          <w:szCs w:val="24"/>
        </w:rPr>
      </w:pPr>
      <w:r>
        <w:rPr>
          <w:sz w:val="24"/>
          <w:szCs w:val="24"/>
        </w:rPr>
        <w:t>Памятка для дипломника</w:t>
      </w:r>
    </w:p>
    <w:p>
      <w:pPr>
        <w:pStyle w:val="Normal"/>
        <w:ind w:left="-1134" w:right="-1327" w:firstLine="113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-1134" w:right="-1327" w:firstLine="1134"/>
        <w:jc w:val="both"/>
        <w:rPr/>
      </w:pPr>
      <w:r>
        <w:rPr>
          <w:sz w:val="24"/>
          <w:szCs w:val="24"/>
          <w:u w:val="single"/>
        </w:rPr>
        <w:t>Зачетную книжку</w:t>
      </w:r>
      <w:r>
        <w:rPr>
          <w:sz w:val="24"/>
          <w:szCs w:val="24"/>
        </w:rPr>
        <w:t xml:space="preserve"> со всеми оценками и подписями сдать в деканат (без этого защита не состоится)</w:t>
      </w:r>
    </w:p>
    <w:p>
      <w:pPr>
        <w:pStyle w:val="Normal"/>
        <w:numPr>
          <w:ilvl w:val="0"/>
          <w:numId w:val="4"/>
        </w:numPr>
        <w:ind w:left="-1134" w:right="-1327" w:firstLine="1134"/>
        <w:jc w:val="both"/>
        <w:rPr/>
      </w:pPr>
      <w:r>
        <w:rPr>
          <w:sz w:val="24"/>
          <w:szCs w:val="24"/>
        </w:rPr>
        <w:t xml:space="preserve">Студенткам, недавно </w:t>
      </w:r>
      <w:r>
        <w:rPr>
          <w:sz w:val="24"/>
          <w:szCs w:val="24"/>
          <w:u w:val="single"/>
        </w:rPr>
        <w:t>поменявшим фамилию</w:t>
      </w:r>
      <w:r>
        <w:rPr>
          <w:sz w:val="24"/>
          <w:szCs w:val="24"/>
        </w:rPr>
        <w:t xml:space="preserve"> – проверить наличие соответствующего приказа в личном деле в деканате.</w:t>
      </w:r>
    </w:p>
    <w:p>
      <w:pPr>
        <w:pStyle w:val="Normal"/>
        <w:numPr>
          <w:ilvl w:val="0"/>
          <w:numId w:val="4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При записи в тетрадь на день защиты избегайте повторения похожих тем в этот день.</w:t>
      </w:r>
    </w:p>
    <w:p>
      <w:pPr>
        <w:pStyle w:val="Normal"/>
        <w:numPr>
          <w:ilvl w:val="0"/>
          <w:numId w:val="4"/>
        </w:numPr>
        <w:ind w:left="-1134" w:right="-1327" w:firstLine="113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формление дипломной работы:</w:t>
      </w:r>
    </w:p>
    <w:p>
      <w:pPr>
        <w:pStyle w:val="Normal"/>
        <w:ind w:left="-1134" w:right="-1327" w:firstLine="1134"/>
        <w:jc w:val="both"/>
        <w:rPr/>
      </w:pPr>
      <w:r>
        <w:rPr>
          <w:sz w:val="24"/>
          <w:szCs w:val="24"/>
        </w:rPr>
        <w:t xml:space="preserve">Дипломная работа должна быть </w:t>
      </w:r>
      <w:r>
        <w:rPr>
          <w:sz w:val="24"/>
          <w:szCs w:val="24"/>
          <w:u w:val="single"/>
        </w:rPr>
        <w:t xml:space="preserve">в жестком переплете </w:t>
      </w:r>
      <w:r>
        <w:rPr>
          <w:sz w:val="24"/>
          <w:szCs w:val="24"/>
        </w:rPr>
        <w:t>(в папках работы приниматься не будут).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-1134" w:right="-1327" w:firstLine="1134"/>
        <w:jc w:val="both"/>
        <w:rPr/>
      </w:pPr>
      <w:r>
        <w:rPr>
          <w:sz w:val="24"/>
          <w:szCs w:val="24"/>
        </w:rPr>
        <w:t xml:space="preserve">На корешок переплета сделать </w:t>
      </w:r>
      <w:r>
        <w:rPr>
          <w:sz w:val="24"/>
          <w:szCs w:val="24"/>
          <w:u w:val="single"/>
        </w:rPr>
        <w:t>наклейку</w:t>
      </w:r>
      <w:r>
        <w:rPr>
          <w:sz w:val="24"/>
          <w:szCs w:val="24"/>
        </w:rPr>
        <w:t xml:space="preserve"> из белой бумаги (можно широкий пластырь), размер, примерно, 6Х10 см. Клеить хорошим, не канцелярским клеем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внутренней стороны обложки приклеить </w:t>
      </w:r>
      <w:r>
        <w:rPr>
          <w:sz w:val="24"/>
          <w:szCs w:val="24"/>
          <w:u w:val="single"/>
        </w:rPr>
        <w:t>конверт</w:t>
      </w:r>
      <w:r>
        <w:rPr>
          <w:sz w:val="24"/>
          <w:szCs w:val="24"/>
        </w:rPr>
        <w:t xml:space="preserve">, в который вложить </w:t>
      </w:r>
      <w:r>
        <w:rPr>
          <w:sz w:val="24"/>
          <w:szCs w:val="24"/>
          <w:u w:val="single"/>
        </w:rPr>
        <w:t>Заключение руководителя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-1134" w:right="-1327" w:firstLine="1134"/>
        <w:jc w:val="both"/>
        <w:rPr/>
      </w:pPr>
      <w:r>
        <w:rPr>
          <w:sz w:val="24"/>
          <w:szCs w:val="24"/>
          <w:u w:val="single"/>
        </w:rPr>
        <w:t>Титульный лист</w:t>
      </w:r>
      <w:r>
        <w:rPr>
          <w:sz w:val="24"/>
          <w:szCs w:val="24"/>
        </w:rPr>
        <w:t xml:space="preserve"> (обязательно машинописный) представлен на стенде 7-го этажа, корпус Б. Там же смотрите требования к оформлению страниц дипломной работы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-1134" w:right="-1327" w:firstLine="1134"/>
        <w:jc w:val="both"/>
        <w:rPr/>
      </w:pPr>
      <w:r>
        <w:rPr>
          <w:sz w:val="24"/>
          <w:szCs w:val="24"/>
        </w:rPr>
        <w:t xml:space="preserve">Вторым после титульного листа подшивается лист </w:t>
      </w:r>
      <w:r>
        <w:rPr>
          <w:sz w:val="24"/>
          <w:szCs w:val="24"/>
          <w:u w:val="single"/>
        </w:rPr>
        <w:t>Задание</w:t>
      </w:r>
      <w:r>
        <w:rPr>
          <w:sz w:val="24"/>
          <w:szCs w:val="24"/>
        </w:rPr>
        <w:t xml:space="preserve"> на дипломное проектирование, заполняемым дипломником вместе с руководителем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-1134" w:right="-1327" w:firstLine="1134"/>
        <w:jc w:val="both"/>
        <w:rPr/>
      </w:pPr>
      <w:r>
        <w:rPr>
          <w:sz w:val="24"/>
          <w:szCs w:val="24"/>
          <w:u w:val="single"/>
        </w:rPr>
        <w:t>Специальность</w:t>
      </w:r>
      <w:r>
        <w:rPr>
          <w:sz w:val="24"/>
          <w:szCs w:val="24"/>
        </w:rPr>
        <w:t xml:space="preserve"> 071900 «Информационные системы в экономике». Приказ по темам дипломного проектирования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-1134" w:right="-1327" w:firstLine="113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уктура дипломной работы: Оглавление, Введение, Главы (в том числе «Охрана труда»), Заключение, Приложения, Список используемой литературы (оформленный в соответствии со стандартом)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-1134" w:right="-1327" w:firstLine="1134"/>
        <w:jc w:val="both"/>
        <w:rPr/>
      </w:pPr>
      <w:r>
        <w:rPr>
          <w:sz w:val="24"/>
          <w:szCs w:val="24"/>
          <w:u w:val="single"/>
        </w:rPr>
        <w:t>На плакатах</w:t>
      </w:r>
      <w:r>
        <w:rPr>
          <w:sz w:val="24"/>
          <w:szCs w:val="24"/>
        </w:rPr>
        <w:t xml:space="preserve"> рамки и штампы с подписями не требуются.</w:t>
      </w:r>
    </w:p>
    <w:p>
      <w:pPr>
        <w:pStyle w:val="Normal"/>
        <w:numPr>
          <w:ilvl w:val="0"/>
          <w:numId w:val="4"/>
        </w:numPr>
        <w:ind w:left="-1134" w:right="-1327" w:firstLine="1134"/>
        <w:jc w:val="both"/>
        <w:rPr/>
      </w:pPr>
      <w:r>
        <w:rPr>
          <w:sz w:val="24"/>
          <w:szCs w:val="24"/>
        </w:rPr>
        <w:t xml:space="preserve">Дипломная работа должна быть </w:t>
      </w:r>
      <w:r>
        <w:rPr>
          <w:sz w:val="24"/>
          <w:szCs w:val="24"/>
          <w:u w:val="single"/>
        </w:rPr>
        <w:t>подписана</w:t>
      </w:r>
      <w:r>
        <w:rPr>
          <w:sz w:val="24"/>
          <w:szCs w:val="24"/>
        </w:rPr>
        <w:t xml:space="preserve"> студентом-дипломником, руководителем работы, консультантом по кафедре «Охрана труда», зав. кафедрой выпускающей дипломника и деканом факультета. Все подписи должны иметь </w:t>
      </w:r>
      <w:r>
        <w:rPr>
          <w:sz w:val="24"/>
          <w:szCs w:val="24"/>
          <w:u w:val="single"/>
        </w:rPr>
        <w:t>дату.</w:t>
      </w:r>
    </w:p>
    <w:p>
      <w:pPr>
        <w:pStyle w:val="Normal"/>
        <w:numPr>
          <w:ilvl w:val="0"/>
          <w:numId w:val="4"/>
        </w:numPr>
        <w:ind w:left="-1134" w:right="-1327" w:firstLine="1134"/>
        <w:jc w:val="both"/>
        <w:rPr/>
      </w:pPr>
      <w:r>
        <w:rPr>
          <w:sz w:val="24"/>
          <w:szCs w:val="24"/>
          <w:u w:val="single"/>
        </w:rPr>
        <w:t>Обходной лист</w:t>
      </w:r>
      <w:r>
        <w:rPr>
          <w:sz w:val="24"/>
          <w:szCs w:val="24"/>
        </w:rPr>
        <w:t xml:space="preserve"> можно начать заполнять до защиты (библиотека, кафедра физического воспитания, черчения, военной подготовки, 2 отдел).</w:t>
      </w:r>
    </w:p>
    <w:p>
      <w:pPr>
        <w:pStyle w:val="Normal"/>
        <w:numPr>
          <w:ilvl w:val="0"/>
          <w:numId w:val="4"/>
        </w:numPr>
        <w:ind w:left="-1134" w:right="-1327" w:firstLine="1134"/>
        <w:jc w:val="both"/>
        <w:rPr/>
      </w:pPr>
      <w:r>
        <w:rPr>
          <w:sz w:val="24"/>
          <w:szCs w:val="24"/>
          <w:u w:val="single"/>
        </w:rPr>
        <w:t>Справку</w:t>
      </w:r>
      <w:r>
        <w:rPr>
          <w:sz w:val="24"/>
          <w:szCs w:val="24"/>
        </w:rPr>
        <w:t xml:space="preserve"> с места работы или запрос на имя ректора МГУПП о будущем трудоустройстве принести в деканат до защиты (только студентам ИЭиП).</w:t>
      </w:r>
    </w:p>
    <w:p>
      <w:pPr>
        <w:pStyle w:val="Normal"/>
        <w:numPr>
          <w:ilvl w:val="0"/>
          <w:numId w:val="4"/>
        </w:numPr>
        <w:ind w:left="-1134" w:right="-1327" w:firstLine="1134"/>
        <w:jc w:val="both"/>
        <w:rPr/>
      </w:pPr>
      <w:r>
        <w:rPr>
          <w:sz w:val="24"/>
          <w:szCs w:val="24"/>
        </w:rPr>
        <w:t xml:space="preserve">В день защиты </w:t>
      </w:r>
      <w:r>
        <w:rPr>
          <w:sz w:val="24"/>
          <w:szCs w:val="24"/>
          <w:u w:val="single"/>
        </w:rPr>
        <w:t>всем записавшимся на этот день</w:t>
      </w:r>
      <w:r>
        <w:rPr>
          <w:sz w:val="24"/>
          <w:szCs w:val="24"/>
        </w:rPr>
        <w:t xml:space="preserve"> прийти в ауд.9-05</w:t>
      </w:r>
      <w:r>
        <w:rPr>
          <w:sz w:val="24"/>
          <w:szCs w:val="24"/>
          <w:u w:val="single"/>
        </w:rPr>
        <w:t xml:space="preserve"> к 9.00!! Очередность</w:t>
      </w:r>
      <w:r>
        <w:rPr>
          <w:sz w:val="24"/>
          <w:szCs w:val="24"/>
        </w:rPr>
        <w:t xml:space="preserve"> защит определяется на месте, утром. </w:t>
      </w:r>
      <w:r>
        <w:rPr>
          <w:sz w:val="24"/>
          <w:szCs w:val="24"/>
          <w:u w:val="single"/>
        </w:rPr>
        <w:t>На защиту принести:</w:t>
      </w:r>
      <w:r>
        <w:rPr>
          <w:sz w:val="24"/>
          <w:szCs w:val="24"/>
        </w:rPr>
        <w:t xml:space="preserve"> Дипломную работу с Заключением руководителя в конверте, пронумерованные плакаты, указку, кнопки, текст доклада. </w:t>
      </w:r>
    </w:p>
    <w:p>
      <w:pPr>
        <w:pStyle w:val="Normal"/>
        <w:numPr>
          <w:ilvl w:val="0"/>
          <w:numId w:val="4"/>
        </w:numPr>
        <w:ind w:left="-1134" w:right="-1327" w:firstLine="1134"/>
        <w:jc w:val="both"/>
        <w:rPr/>
      </w:pPr>
      <w:r>
        <w:rPr>
          <w:sz w:val="24"/>
          <w:szCs w:val="24"/>
          <w:u w:val="single"/>
        </w:rPr>
        <w:t>Для получения Диплома</w:t>
      </w:r>
      <w:r>
        <w:rPr>
          <w:sz w:val="24"/>
          <w:szCs w:val="24"/>
        </w:rPr>
        <w:t xml:space="preserve"> об окончании ВУЗа в студенческом отделе кадров иметь: Студенческий билет, паспорт, заполненный Обходной лист. Кроме Диплома можно купить нагрудный знак МГУПП.</w:t>
      </w:r>
      <w:r>
        <w:br w:type="page"/>
      </w:r>
    </w:p>
    <w:p>
      <w:pPr>
        <w:pStyle w:val="Normal"/>
        <w:ind w:left="-1134" w:right="-1327" w:firstLine="113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3"/>
        <w:ind w:left="-1134" w:right="-1327" w:firstLine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4</w:t>
      </w:r>
    </w:p>
    <w:p>
      <w:pPr>
        <w:pStyle w:val="Heading4"/>
        <w:ind w:left="-1134" w:right="-1327" w:firstLine="1134"/>
        <w:rPr>
          <w:sz w:val="24"/>
          <w:szCs w:val="24"/>
        </w:rPr>
      </w:pPr>
      <w:r>
        <w:rPr>
          <w:sz w:val="24"/>
          <w:szCs w:val="24"/>
        </w:rPr>
        <w:t>Перечень стандартов для дипломного проектирования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Единая система стандартов АСУ</w:t>
      </w:r>
    </w:p>
    <w:p>
      <w:pPr>
        <w:pStyle w:val="Normal"/>
        <w:numPr>
          <w:ilvl w:val="1"/>
          <w:numId w:val="2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Общие положения ГОСТ 24.001-82</w:t>
      </w:r>
    </w:p>
    <w:p>
      <w:pPr>
        <w:pStyle w:val="Normal"/>
        <w:numPr>
          <w:ilvl w:val="1"/>
          <w:numId w:val="2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втоматизированные системы управления. Основные положения ГОСТ 24.103-84</w:t>
      </w:r>
    </w:p>
    <w:p>
      <w:pPr>
        <w:pStyle w:val="Normal"/>
        <w:numPr>
          <w:ilvl w:val="1"/>
          <w:numId w:val="2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втоматизированные системы управления. Общие требования ГОСТ 24.104-85</w:t>
      </w:r>
    </w:p>
    <w:p>
      <w:pPr>
        <w:pStyle w:val="Normal"/>
        <w:numPr>
          <w:ilvl w:val="1"/>
          <w:numId w:val="2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втоматизированные системы управления. Состав и содержание работ по стадиям создания. ГОСТ 24.602-86</w:t>
      </w:r>
    </w:p>
    <w:p>
      <w:pPr>
        <w:pStyle w:val="Normal"/>
        <w:numPr>
          <w:ilvl w:val="1"/>
          <w:numId w:val="2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АСУ. ГОСТ 24.201-85</w:t>
      </w:r>
    </w:p>
    <w:p>
      <w:pPr>
        <w:pStyle w:val="Normal"/>
        <w:numPr>
          <w:ilvl w:val="1"/>
          <w:numId w:val="2"/>
        </w:numPr>
        <w:ind w:left="-1134" w:right="-1327" w:firstLine="1134"/>
        <w:jc w:val="both"/>
        <w:rPr/>
      </w:pPr>
      <w:r>
        <w:rPr>
          <w:sz w:val="24"/>
          <w:szCs w:val="24"/>
        </w:rPr>
        <w:t>Эффективность автоматизированных систем управления. Основные положения. ГОСТ 24.702-85</w:t>
      </w:r>
    </w:p>
    <w:p>
      <w:pPr>
        <w:pStyle w:val="Normal"/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Комплекс стандартов и руководящих документов на автоматизированные системы по информационным технологиям</w:t>
      </w:r>
    </w:p>
    <w:p>
      <w:pPr>
        <w:pStyle w:val="Normal"/>
        <w:numPr>
          <w:ilvl w:val="1"/>
          <w:numId w:val="2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Виды, комплектность и обозначение документов при создании АС. ГОСТ 34.201-89</w:t>
      </w:r>
    </w:p>
    <w:p>
      <w:pPr>
        <w:pStyle w:val="Normal"/>
        <w:numPr>
          <w:ilvl w:val="1"/>
          <w:numId w:val="2"/>
        </w:numPr>
        <w:ind w:left="-1134" w:right="-1327"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создание АС. ГОСТ 34.602-89</w:t>
      </w:r>
    </w:p>
    <w:p>
      <w:pPr>
        <w:pStyle w:val="Normal"/>
        <w:numPr>
          <w:ilvl w:val="1"/>
          <w:numId w:val="2"/>
        </w:numPr>
        <w:ind w:left="-1134" w:right="-1327" w:firstLine="1134"/>
        <w:jc w:val="both"/>
        <w:rPr/>
      </w:pPr>
      <w:r>
        <w:rPr>
          <w:sz w:val="24"/>
          <w:szCs w:val="24"/>
        </w:rPr>
        <w:t xml:space="preserve">Методические указания. Комплекс стандартов и руководящих документов на АС. 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center"/>
      <w:outlineLvl w:val="3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19" w:before="360" w:after="0"/>
      <w:ind w:left="1040" w:right="10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 w:before="1580" w:after="0"/>
      <w:ind w:left="48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7:15:00Z</dcterms:created>
  <dc:creator>Alexandre Katalov</dc:creator>
  <dc:description/>
  <dc:language>en-US</dc:language>
  <cp:lastModifiedBy>vasilishina</cp:lastModifiedBy>
  <cp:lastPrinted>2003-04-15T11:14:00Z</cp:lastPrinted>
  <dcterms:modified xsi:type="dcterms:W3CDTF">2003-04-15T07:15:00Z</dcterms:modified>
  <cp:revision>3</cp:revision>
  <dc:subject/>
  <dc:title>Введение</dc:title>
</cp:coreProperties>
</file>